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8991" w:type="dxa"/>
        <w:jc w:val="left"/>
        <w:tblInd w:w="-14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28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2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Γενική Διεύθυνση Τεχνικών Υπηρεσιών</w:t>
            </w:r>
          </w:p>
        </w:tc>
      </w:tr>
      <w:tr>
        <w:trPr>
          <w:trHeight w:val="38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2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2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eastAsia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>Αυτοτελές Τμήμα Διαχείρισης Κοιμητηρίων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2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ροϊστάμενος του Αυτοτελούς Τμήματος Διαχείρισης Κοιμητηρίων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2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-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2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Εργάτης Οστεοφυλακίου Αυτοτελούς Τμήματος Διαχείρισης Κοιμητηρίων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28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ΥΕ Εργατών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899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1"/>
      </w:tblGrid>
      <w:tr>
        <w:trPr>
          <w:trHeight w:val="110" w:hRule="atLeast"/>
        </w:trPr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70" w:hRule="atLeast"/>
        </w:trPr>
        <w:tc>
          <w:tcPr>
            <w:tcW w:w="899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45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ποθέτηση των οστών στις οστεοθυρίδες των κοιμητηρίων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45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Αυτοψία στο χώρο οστεοφυλακίων των κοιμητηρίων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45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Εξυπηρέτηση δημοτών για εύρεση οστεοθυρίδων των συγγενών των νεκρών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45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ποθέτηση οστών στο χωνευτήρι μετά από αίτηση του υπεύθυνου συγγενούς του νεκρού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45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ποθέτηση οστών στο χωνευτήρι (αναγκαστική μεταφορά οστών από οστεοθυρίδα σε χωνευτήρι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45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Συμμετοχή σε ομάδες εργασίας και επιτροπέ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45"/>
                <w:tab w:val="left" w:pos="147" w:leader="none"/>
              </w:tabs>
              <w:suppressAutoHyphens w:val="false"/>
              <w:autoSpaceDE w:val="false"/>
              <w:spacing w:lineRule="auto" w:line="240" w:before="0" w:after="0"/>
              <w:ind w:left="357" w:right="0" w:hanging="357"/>
              <w:jc w:val="both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ήρηση ΜΑΠ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899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1"/>
      </w:tblGrid>
      <w:tr>
        <w:trPr>
          <w:trHeight w:val="110" w:hRule="atLeast"/>
        </w:trPr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899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245"/>
                <w:tab w:val="left" w:pos="360" w:leader="none"/>
              </w:tabs>
              <w:spacing w:lineRule="auto" w:line="240" w:before="0" w:after="0"/>
              <w:ind w:left="720" w:right="0" w:hanging="72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Διαδικασία ταφών, εκταφών, μεταφορών και αναγκαστικών εκταφών (τεχνική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245"/>
                <w:tab w:val="left" w:pos="360" w:leader="none"/>
              </w:tabs>
              <w:spacing w:lineRule="auto" w:line="240" w:before="0" w:after="0"/>
              <w:ind w:left="720" w:right="0" w:hanging="72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Διαχείριση των χώρων των Κοιμητηρίω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245"/>
                <w:tab w:val="left" w:pos="360" w:leader="none"/>
              </w:tabs>
              <w:spacing w:lineRule="auto" w:line="240" w:before="0" w:after="0"/>
              <w:ind w:left="720" w:right="0" w:hanging="72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Εξυπηρέτηση πολιτών</w:t>
            </w:r>
          </w:p>
          <w:p>
            <w:pPr>
              <w:pStyle w:val="Normal"/>
              <w:tabs>
                <w:tab w:val="clear" w:pos="245"/>
                <w:tab w:val="left" w:pos="360" w:leader="none"/>
              </w:tabs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899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1"/>
      </w:tblGrid>
      <w:tr>
        <w:trPr>
          <w:trHeight w:val="391" w:hRule="atLeast"/>
        </w:trPr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κπαίδευση: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Υποχρεωτική Εκπαίδευση.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Επιθυμητή η γνώση Αρχειοθέτηση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Δεξιότητες / Ικανότητες: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διαχείρισης κρίσεων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συνεργασία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Ικανότητα οργάνωση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Ομαδική εργασία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Cs/>
              </w:rPr>
              <w:t>Επικοινωνία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  <w:u w:val="single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Ξένες γλώσσες: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</w:rPr>
              <w:t>Επιθυμητή η γνώση ξένης γλώσσας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 xml:space="preserve">Εμπειρία: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</w:rPr>
              <w:t>Επιθυμητή η εμπειρία σε ανάλογη θέση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6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30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Αυτοτελούς Τμήματος Διαχείρισης Κοιμητηρίων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5"/>
        </w:tabs>
        <w:ind w:left="720" w:hanging="360"/>
      </w:pPr>
      <w:rPr>
        <w:sz w:val="24"/>
        <w:szCs w:val="24"/>
        <w:rFonts w:ascii="Arial Narrow" w:hAnsi="Arial Narrow" w:cs="Arial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Arial Narrow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4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Arial Narrow" w:hAnsi="Arial Narrow" w:cs="Arial"/>
      <w:color w:val="000000"/>
      <w:sz w:val="24"/>
      <w:szCs w:val="24"/>
    </w:rPr>
  </w:style>
  <w:style w:type="character" w:styleId="WW8Num2z0">
    <w:name w:val="WW8Num2z0"/>
    <w:qFormat/>
    <w:rPr>
      <w:rFonts w:cs="Arial Narrow"/>
    </w:rPr>
  </w:style>
  <w:style w:type="character" w:styleId="WW8Num2z1">
    <w:name w:val="WW8Num2z1"/>
    <w:qFormat/>
    <w:rPr>
      <w:rFonts w:ascii="Wingdings" w:hAnsi="Wingdings" w:cs="Arial Narrow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 Narrow" w:hAnsi="Arial Narrow" w:cs="Arial"/>
      <w:color w:val="000000"/>
      <w:sz w:val="24"/>
      <w:szCs w:val="24"/>
    </w:rPr>
  </w:style>
  <w:style w:type="character" w:styleId="WW8Num3z1">
    <w:name w:val="WW8Num3z1"/>
    <w:qFormat/>
    <w:rPr>
      <w:rFonts w:ascii="Wingdings" w:hAnsi="Wingdings" w:cs="Wingdings"/>
      <w:color w:val="000000"/>
      <w:sz w:val="16"/>
      <w:szCs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Προεπιλεγμένη γραμματοσειρά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Mangal"/>
      <w:sz w:val="28"/>
      <w:szCs w:val="28"/>
      <w:lang w:eastAsia="zh-CN"/>
    </w:rPr>
  </w:style>
  <w:style w:type="paragraph" w:styleId="Style16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Style18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4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45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245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3:00Z</dcterms:created>
  <dc:creator>e.pazvanti</dc:creator>
  <dc:description/>
  <dc:language>en-US</dc:language>
  <cp:lastModifiedBy>e.pazvanti</cp:lastModifiedBy>
  <cp:lastPrinted>2014-09-29T12:16:00Z</cp:lastPrinted>
  <dcterms:modified xsi:type="dcterms:W3CDTF">2014-10-17T04:57:00Z</dcterms:modified>
  <cp:revision>2</cp:revision>
  <dc:subject>ΠΕΡΙΓΡΑΜΜΑ ΘΕΣΗΣ ΕΡΓΑΣΙΑΣ</dc:subject>
  <dc:title>Ver.1.0 date 01/07/2014</dc:title>
</cp:coreProperties>
</file>